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Pułtusk, w trybie podstawowym bez negocjacji,  o którym mowa w art. 275 pkt 1 ustawy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Budowę kancelarii leśnictwa Załuzie”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428920069"/>
      <w:bookmarkStart w:id="1" w:name="__Fieldmark__0_242892006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428920069"/>
      <w:bookmarkStart w:id="3" w:name="__Fieldmark__1_242892006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Andrzej Michalik</cp:lastModifiedBy>
  <cp:lastPrinted>2017-05-23T12:32:00Z</cp:lastPrinted>
  <dcterms:modified xsi:type="dcterms:W3CDTF">2023-03-30T10:37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